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18  Instrukce testu bitu (bez skoku) – </w:t>
      </w:r>
      <w:r>
        <w:rPr>
          <w:rFonts w:cs="Arial" w:ascii="Arial" w:hAnsi="Arial"/>
          <w:b/>
          <w:sz w:val="32"/>
          <w:szCs w:val="32"/>
          <w:u w:val="single"/>
        </w:rPr>
        <w:t xml:space="preserve">BTST </w:t>
      </w:r>
      <w:r>
        <w:rPr>
          <w:b/>
          <w:sz w:val="32"/>
          <w:szCs w:val="32"/>
          <w:u w:val="single"/>
        </w:rPr>
        <w:t>,</w:t>
      </w:r>
      <w:r>
        <w:rPr>
          <w:rFonts w:cs="Arial" w:ascii="Arial" w:hAnsi="Arial"/>
          <w:b/>
          <w:sz w:val="32"/>
          <w:szCs w:val="32"/>
          <w:u w:val="single"/>
        </w:rPr>
        <w:t xml:space="preserve">  BTST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test bitu (číslo určuje  #bit4) v registru o 13–bitové adrese f (v datové RAM) ,  negovaná hodnot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testovaného bitu uložena do stavového bitu Z v SR    -  1 instrukční slovo, 1 instrukční cyklus (1 Tcy)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TST  f,    #bit4</w:t>
      </w:r>
      <w:r>
        <w:rPr>
          <w:sz w:val="22"/>
          <w:szCs w:val="22"/>
        </w:rPr>
        <w:tab/>
        <w:t xml:space="preserve">; </w:t>
      </w:r>
      <w:r>
        <w:rPr>
          <w:b/>
          <w:sz w:val="22"/>
          <w:szCs w:val="22"/>
        </w:rPr>
        <w:t xml:space="preserve">word-mód </w:t>
      </w:r>
      <w:r>
        <w:rPr>
          <w:sz w:val="22"/>
          <w:szCs w:val="22"/>
        </w:rPr>
        <w:t>, operandy: 13-bitová sdresa f =f  ffff ffff fff0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>[0….8190] (vždysudá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2290</wp:posOffset>
                </wp:positionH>
                <wp:positionV relativeFrom="paragraph">
                  <wp:posOffset>224155</wp:posOffset>
                </wp:positionV>
                <wp:extent cx="4953000" cy="334645"/>
                <wp:effectExtent l="0" t="9525" r="0" b="63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880" cy="334800"/>
                          <a:chOff x="0" y="0"/>
                          <a:chExt cx="4952880" cy="334800"/>
                        </a:xfrm>
                      </wpg:grpSpPr>
                      <wps:wsp>
                        <wps:cNvSpPr txBox="1"/>
                        <wps:spPr>
                          <a:xfrm>
                            <a:off x="0" y="20160"/>
                            <a:ext cx="49528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; operace:                                  negovaná hodnota bitu číslo (bit4) z registru o adr. f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uložena do Z  (v SR)  =&gt;    instrukce mění pouze 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5720" y="0"/>
                            <a:ext cx="885960" cy="19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0"/>
                              <a:ext cx="885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(f)&lt; bit4 &gt;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cs-CZ" w:bidi="ar-SA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 xml:space="preserve"> 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09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pt;margin-top:17.65pt;width:390pt;height:26.35pt" coordorigin="2854,353" coordsize="7800,5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54;top:385;width:779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; operace:                                  negovaná hodnota bitu číslo (bit4) z registru o adr. f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uložena do Z  (v SR)  =&gt;    instrukce mění pouze 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3918;top:353;width:1395;height:302">
                  <v:shape id="shape_0" fillcolor="white" stroked="f" o:allowincell="f" style="position:absolute;left:3918;top:370;width:13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(f)&lt; bit4 &gt;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Symbol" w:cs="Symbol"/>
                              <w:color w:val="auto"/>
                              <w:lang w:val="cs-CZ" w:bidi="ar-SA"/>
                            </w:rPr>
                            <w:t>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 xml:space="preserve"> 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919,353" to="4878,35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2"/>
          <w:szCs w:val="22"/>
        </w:rPr>
        <w:tab/>
        <w:tab/>
        <w:tab/>
        <w:tab/>
        <w:t>;</w:t>
        <w:tab/>
        <w:tab/>
        <w:tab/>
        <w:t xml:space="preserve">  #bit4 = 4-bitové číslo bitu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..,15]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TST.B  f,    #bit4</w:t>
      </w:r>
      <w:r>
        <w:rPr>
          <w:sz w:val="22"/>
          <w:szCs w:val="22"/>
        </w:rPr>
        <w:tab/>
        <w:t xml:space="preserve">; </w:t>
      </w:r>
      <w:r>
        <w:rPr>
          <w:b/>
          <w:sz w:val="22"/>
          <w:szCs w:val="22"/>
        </w:rPr>
        <w:t xml:space="preserve">byte-mód </w:t>
      </w:r>
      <w:r>
        <w:rPr>
          <w:sz w:val="22"/>
          <w:szCs w:val="22"/>
        </w:rPr>
        <w:t xml:space="preserve">, operandy: 13-bitová sdresa f =f  ffff ffff ffff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..,8191] (i lichá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2290</wp:posOffset>
                </wp:positionH>
                <wp:positionV relativeFrom="paragraph">
                  <wp:posOffset>224155</wp:posOffset>
                </wp:positionV>
                <wp:extent cx="4953000" cy="334645"/>
                <wp:effectExtent l="0" t="9525" r="0" b="63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880" cy="334800"/>
                          <a:chOff x="0" y="0"/>
                          <a:chExt cx="4952880" cy="334800"/>
                        </a:xfrm>
                      </wpg:grpSpPr>
                      <wps:wsp>
                        <wps:cNvSpPr txBox="1"/>
                        <wps:spPr>
                          <a:xfrm>
                            <a:off x="0" y="20160"/>
                            <a:ext cx="49528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; operace:                                  negovaná hodnota  bitu číslo (bit4) z registru o adr. f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uložena do Z  (v SR)  =&gt;    instrukce mění pouze 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5720" y="0"/>
                            <a:ext cx="885960" cy="19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0"/>
                              <a:ext cx="885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(f)&lt; bit4 &gt;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cs-CZ" w:bidi="ar-SA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 xml:space="preserve"> 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09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pt;margin-top:17.65pt;width:390pt;height:26.35pt" coordorigin="2854,353" coordsize="7800,527">
                <v:shape id="shape_0" fillcolor="white" stroked="f" o:allowincell="f" style="position:absolute;left:2854;top:385;width:779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; operace:                                  negovaná hodnota  bitu číslo (bit4) z registru o adr. f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uložena do Z  (v SR)  =&gt;    instrukce mění pouze 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3918;top:353;width:1395;height:302">
                  <v:shape id="shape_0" fillcolor="white" stroked="f" o:allowincell="f" style="position:absolute;left:3918;top:370;width:13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(f)&lt; bit4 &gt;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Symbol" w:cs="Symbol"/>
                              <w:color w:val="auto"/>
                              <w:lang w:val="cs-CZ" w:bidi="ar-SA"/>
                            </w:rPr>
                            <w:t>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 xml:space="preserve"> 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919,353" to="4878,35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2"/>
          <w:szCs w:val="22"/>
        </w:rPr>
        <w:tab/>
        <w:tab/>
        <w:tab/>
        <w:tab/>
        <w:t>;</w:t>
        <w:tab/>
        <w:tab/>
        <w:tab/>
        <w:t xml:space="preserve">  #bit4 -3-bitové číslo bitu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..,7]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- pouze</w:t>
      </w:r>
      <w:r>
        <w:rPr>
          <w:b/>
          <w:sz w:val="22"/>
          <w:szCs w:val="22"/>
        </w:rPr>
        <w:t xml:space="preserve"> word-mód - </w:t>
      </w:r>
      <w:r>
        <w:rPr>
          <w:sz w:val="22"/>
          <w:szCs w:val="22"/>
        </w:rPr>
        <w:t>test bitu (určený 4-bitovým. číslem  #bit4) v registru Ws nebo v registru o adrese v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s (nepřímé adresování), hodnota testovaného bitu uložena do stavového bitu C v SR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 instrukční slovo, 1 instrukční cyklus (1 Tcy),    instrukce mění pouze C</w:t>
      </w:r>
    </w:p>
    <w:p>
      <w:pPr>
        <w:pStyle w:val="Normal"/>
        <w:ind w:firstLine="708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TST.C         Ws,     #bit4</w:t>
      </w:r>
      <w:r>
        <w:rPr>
          <w:sz w:val="22"/>
          <w:szCs w:val="22"/>
        </w:rPr>
        <w:tab/>
        <w:t>;   operace:  (Ws)&lt;bit4&gt; → C  hodnota bitu číslo (bit4) z registru Ws  do 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</w:t>
      </w:r>
      <w:r>
        <w:rPr>
          <w:rFonts w:cs="Arial" w:ascii="Arial" w:hAnsi="Arial"/>
          <w:b/>
          <w:sz w:val="22"/>
          <w:szCs w:val="22"/>
        </w:rPr>
        <w:t>[Ws],</w:t>
        <w:tab/>
        <w:tab/>
      </w:r>
      <w:r>
        <w:rPr>
          <w:sz w:val="22"/>
          <w:szCs w:val="22"/>
        </w:rPr>
        <w:t xml:space="preserve">;   operandy: Ws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autoSpaceDE w:val="false"/>
        <w:ind w:left="708" w:hanging="0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[Ws++],</w:t>
        <w:tab/>
        <w:tab/>
      </w:r>
      <w:r>
        <w:rPr>
          <w:sz w:val="22"/>
          <w:szCs w:val="22"/>
        </w:rPr>
        <w:t>;</w:t>
        <w:tab/>
        <w:t xml:space="preserve">         #bit4 =  4-bitové číslo bitu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..,15]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</w:rPr>
        <w:t>[Ws--]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[++Ws]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</w:rPr>
        <w:t>[--Ws]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- pouze</w:t>
      </w:r>
      <w:r>
        <w:rPr>
          <w:b/>
          <w:sz w:val="22"/>
          <w:szCs w:val="22"/>
        </w:rPr>
        <w:t xml:space="preserve"> word-mód - </w:t>
      </w:r>
      <w:r>
        <w:rPr>
          <w:sz w:val="22"/>
          <w:szCs w:val="22"/>
        </w:rPr>
        <w:t>test bitu (určený 4-bitovým. číslem  #bit4) v registru Ws nebo v registru o adrese v</w:t>
      </w:r>
    </w:p>
    <w:p>
      <w:pPr>
        <w:pStyle w:val="Normal"/>
        <w:ind w:left="1416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s (nepřímé adresování), negovaná hodnota testovaného bitu uložena do bitu Z v SR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 instrukční slovo, 1 instrukční cyklus (1 Tcy),     instrukce mění pouze Z</w:t>
      </w:r>
    </w:p>
    <w:p>
      <w:pPr>
        <w:pStyle w:val="Normal"/>
        <w:ind w:firstLine="708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8370</wp:posOffset>
                </wp:positionH>
                <wp:positionV relativeFrom="paragraph">
                  <wp:posOffset>14605</wp:posOffset>
                </wp:positionV>
                <wp:extent cx="4505325" cy="344170"/>
                <wp:effectExtent l="0" t="9525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5400" cy="344160"/>
                          <a:chOff x="0" y="0"/>
                          <a:chExt cx="4505400" cy="344160"/>
                        </a:xfrm>
                      </wpg:grpSpPr>
                      <wps:wsp>
                        <wps:cNvSpPr txBox="1"/>
                        <wps:spPr>
                          <a:xfrm>
                            <a:off x="0" y="29880"/>
                            <a:ext cx="45054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; operace:                                 negovaná hodnota  bitu číslo=(bit4)  registru W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uložena do Z  (v SR)  =&gt;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3560" y="0"/>
                            <a:ext cx="1114560" cy="19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0"/>
                              <a:ext cx="11145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(Ws)&lt; bit4 &gt;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cs-CZ" w:bidi="ar-SA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 xml:space="preserve"> 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72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1pt;margin-top:1.15pt;width:354.75pt;height:27.15pt" coordorigin="3462,23" coordsize="7095,543">
                <v:shape id="shape_0" fillcolor="white" stroked="f" o:allowincell="f" style="position:absolute;left:3462;top:70;width:709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; operace:                                 negovaná hodnota  bitu číslo=(bit4)  registru Ws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uložena do Z  (v SR)  =&gt;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381;top:23;width:1755;height:302">
                  <v:shape id="shape_0" fillcolor="white" stroked="f" o:allowincell="f" style="position:absolute;left:4381;top:40;width:175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(Ws)&lt; bit4 &gt;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Symbol" w:cs="Symbol"/>
                              <w:color w:val="auto"/>
                              <w:lang w:val="cs-CZ" w:bidi="ar-SA"/>
                            </w:rPr>
                            <w:t>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 xml:space="preserve"> 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382,23" to="5521,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BTST.Z         Ws,     #bit4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</w:t>
      </w:r>
      <w:r>
        <w:rPr>
          <w:rFonts w:cs="Arial" w:ascii="Arial" w:hAnsi="Arial"/>
          <w:b/>
          <w:sz w:val="22"/>
          <w:szCs w:val="22"/>
        </w:rPr>
        <w:t>[Ws],</w:t>
        <w:tab/>
        <w:tab/>
      </w:r>
    </w:p>
    <w:p>
      <w:pPr>
        <w:pStyle w:val="Normal"/>
        <w:autoSpaceDE w:val="false"/>
        <w:ind w:left="708" w:hanging="0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[Ws++],</w:t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</w:rPr>
        <w:t>[Ws--],</w:t>
        <w:tab/>
        <w:t xml:space="preserve">           </w:t>
      </w:r>
      <w:r>
        <w:rPr>
          <w:sz w:val="22"/>
          <w:szCs w:val="22"/>
        </w:rPr>
        <w:t xml:space="preserve">;   operandy: Ws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autoSpaceDE w:val="false"/>
        <w:ind w:left="708" w:hanging="0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[++Ws],</w:t>
        <w:tab/>
        <w:t xml:space="preserve">           </w:t>
      </w:r>
      <w:r>
        <w:rPr>
          <w:sz w:val="22"/>
          <w:szCs w:val="22"/>
        </w:rPr>
        <w:t>;</w:t>
        <w:tab/>
        <w:t xml:space="preserve">         #bit4 =  4-bitové číslo bitu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..,15]</w:t>
      </w:r>
    </w:p>
    <w:p>
      <w:pPr>
        <w:pStyle w:val="Normal"/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[--Ws],</w:t>
        <w:tab/>
        <w:t xml:space="preserve">           </w:t>
      </w:r>
      <w:r>
        <w:rPr>
          <w:sz w:val="22"/>
          <w:szCs w:val="22"/>
        </w:rPr>
        <w:t xml:space="preserve">; (default:   </w:t>
      </w:r>
      <w:r>
        <w:rPr>
          <w:rFonts w:cs="Arial" w:ascii="Arial" w:hAnsi="Arial"/>
          <w:b/>
          <w:sz w:val="22"/>
          <w:szCs w:val="22"/>
        </w:rPr>
        <w:t xml:space="preserve">BTST   </w:t>
      </w:r>
      <w:r>
        <w:rPr>
          <w:b/>
          <w:sz w:val="22"/>
          <w:szCs w:val="22"/>
        </w:rPr>
        <w:t xml:space="preserve">≡ </w:t>
      </w:r>
      <w:r>
        <w:rPr>
          <w:rFonts w:cs="Arial" w:ascii="Arial" w:hAnsi="Arial"/>
          <w:b/>
          <w:sz w:val="22"/>
          <w:szCs w:val="22"/>
        </w:rPr>
        <w:t xml:space="preserve">  BTST.Z</w:t>
      </w:r>
      <w:r>
        <w:rPr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- pouze</w:t>
      </w:r>
      <w:r>
        <w:rPr>
          <w:b/>
          <w:sz w:val="22"/>
          <w:szCs w:val="22"/>
        </w:rPr>
        <w:t xml:space="preserve"> word-mód - </w:t>
      </w:r>
      <w:r>
        <w:rPr>
          <w:sz w:val="22"/>
          <w:szCs w:val="22"/>
        </w:rPr>
        <w:t>test bitu (s číslem uloženém v Wb)  náležící registru Ws  nebo registru o adrese v</w:t>
      </w:r>
    </w:p>
    <w:p>
      <w:pPr>
        <w:pStyle w:val="Normal"/>
        <w:ind w:left="1416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s (nepřímé adresování), negovaná hodnota testovaného bitu uložena do bitu Z v SR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 čísla uloženého ve Wb (obecně 16-bitového) má význanam jen nejnižší čtyři bity,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tj. nejnižší nibl (LSNibl = LSČtveřice bitů), ty určují číslo bitu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>[0,……,15]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 instrukční slovo, 1 instrukční cyklus (1 Tcy),  instrukce mění pouze Z</w:t>
      </w:r>
    </w:p>
    <w:p>
      <w:pPr>
        <w:pStyle w:val="Normal"/>
        <w:ind w:firstLine="708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6465</wp:posOffset>
                </wp:positionH>
                <wp:positionV relativeFrom="paragraph">
                  <wp:posOffset>14605</wp:posOffset>
                </wp:positionV>
                <wp:extent cx="4505325" cy="372745"/>
                <wp:effectExtent l="0" t="952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5400" cy="372600"/>
                          <a:chOff x="0" y="0"/>
                          <a:chExt cx="4505400" cy="372600"/>
                        </a:xfrm>
                      </wpg:grpSpPr>
                      <wps:wsp>
                        <wps:cNvSpPr txBox="1"/>
                        <wps:spPr>
                          <a:xfrm>
                            <a:off x="0" y="20160"/>
                            <a:ext cx="4505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; operace:                                  negovaná hodnota  bitu číslo (z Wb) registru W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uložena do Z  (v SR)  =&gt;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5120" y="0"/>
                            <a:ext cx="1114560" cy="19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0"/>
                              <a:ext cx="11145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(Ws)&lt; (Wb) &gt;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cs-CZ" w:bidi="ar-SA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 xml:space="preserve"> 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2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95pt;margin-top:1.15pt;width:354.75pt;height:29.35pt" coordorigin="3459,23" coordsize="7095,587">
                <v:shape id="shape_0" fillcolor="white" stroked="f" o:allowincell="f" style="position:absolute;left:3459;top:55;width:709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; operace:                                  negovaná hodnota  bitu číslo (z Wb) registru Ws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uložena do Z  (v SR)  =&gt;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333;top:23;width:1755;height:302">
                  <v:shape id="shape_0" fillcolor="white" stroked="f" o:allowincell="f" style="position:absolute;left:4333;top:40;width:175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(Ws)&lt; (Wb) &gt;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Symbol" w:cs="Symbol"/>
                              <w:color w:val="auto"/>
                              <w:lang w:val="cs-CZ" w:bidi="ar-SA"/>
                            </w:rPr>
                            <w:t>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 xml:space="preserve"> 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334,23" to="5638,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BTST.Z         Ws,     Wb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</w:t>
      </w:r>
      <w:r>
        <w:rPr>
          <w:rFonts w:cs="Arial" w:ascii="Arial" w:hAnsi="Arial"/>
          <w:b/>
          <w:sz w:val="22"/>
          <w:szCs w:val="22"/>
        </w:rPr>
        <w:t>[Ws],</w:t>
        <w:tab/>
        <w:tab/>
      </w:r>
    </w:p>
    <w:p>
      <w:pPr>
        <w:pStyle w:val="Normal"/>
        <w:autoSpaceDE w:val="false"/>
        <w:ind w:left="708" w:hanging="0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[Ws++],</w:t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sz w:val="22"/>
          <w:szCs w:val="22"/>
        </w:rPr>
        <w:t>[Ws--],</w:t>
        <w:tab/>
        <w:t xml:space="preserve">           </w:t>
      </w:r>
      <w:r>
        <w:rPr>
          <w:sz w:val="22"/>
          <w:szCs w:val="22"/>
        </w:rPr>
        <w:t xml:space="preserve">;   operandy: Ws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autoSpaceDE w:val="false"/>
        <w:ind w:left="708" w:hanging="0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[++Ws],</w:t>
        <w:tab/>
        <w:t xml:space="preserve">           </w:t>
      </w:r>
      <w:r>
        <w:rPr>
          <w:sz w:val="22"/>
          <w:szCs w:val="22"/>
        </w:rPr>
        <w:t>;</w:t>
        <w:tab/>
        <w:t xml:space="preserve">        Wb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[--Ws],</w:t>
        <w:tab/>
        <w:t xml:space="preserve">           </w:t>
      </w:r>
      <w:r>
        <w:rPr>
          <w:sz w:val="22"/>
          <w:szCs w:val="22"/>
        </w:rPr>
        <w:t xml:space="preserve">; (default:   </w:t>
      </w:r>
      <w:r>
        <w:rPr>
          <w:rFonts w:cs="Arial" w:ascii="Arial" w:hAnsi="Arial"/>
          <w:b/>
          <w:sz w:val="22"/>
          <w:szCs w:val="22"/>
        </w:rPr>
        <w:t xml:space="preserve">BTST   </w:t>
      </w:r>
      <w:r>
        <w:rPr>
          <w:b/>
          <w:sz w:val="22"/>
          <w:szCs w:val="22"/>
        </w:rPr>
        <w:t xml:space="preserve">≡ </w:t>
      </w:r>
      <w:r>
        <w:rPr>
          <w:rFonts w:cs="Arial" w:ascii="Arial" w:hAnsi="Arial"/>
          <w:b/>
          <w:sz w:val="22"/>
          <w:szCs w:val="22"/>
        </w:rPr>
        <w:t xml:space="preserve">  BTST.Z</w:t>
      </w:r>
      <w:r>
        <w:rPr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- pouze</w:t>
      </w:r>
      <w:r>
        <w:rPr>
          <w:b/>
          <w:sz w:val="22"/>
          <w:szCs w:val="22"/>
        </w:rPr>
        <w:t xml:space="preserve"> word-mód - </w:t>
      </w:r>
      <w:r>
        <w:rPr>
          <w:sz w:val="22"/>
          <w:szCs w:val="22"/>
        </w:rPr>
        <w:t>test bitu (s číslem uloženém v Wb)  náležící registru Ws  nebo registru o adrese v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s (nepřímé adresování), hodnota testovaného bitu uložena do bitu C v SR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 čísla uloženého ve Wb (obecně 16-bitového) má význanam jen nejnižší čtyři bity,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tj. nejnižší nibl (LSNibl = LSČtveřice bitů), ty určují číslo bitu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>[0,……,15]</w:t>
      </w:r>
    </w:p>
    <w:p>
      <w:pPr>
        <w:pStyle w:val="Normal"/>
        <w:ind w:left="2124" w:hanging="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5515</wp:posOffset>
                </wp:positionH>
                <wp:positionV relativeFrom="paragraph">
                  <wp:posOffset>129540</wp:posOffset>
                </wp:positionV>
                <wp:extent cx="3914775" cy="3721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4640" cy="372240"/>
                          <a:chOff x="0" y="0"/>
                          <a:chExt cx="3914640" cy="372240"/>
                        </a:xfrm>
                      </wpg:grpSpPr>
                      <wps:wsp>
                        <wps:cNvSpPr txBox="1"/>
                        <wps:spPr>
                          <a:xfrm>
                            <a:off x="0" y="29160"/>
                            <a:ext cx="391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; operace:                                 hodnota  bitu číslo (z Wb) registru W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uložena do C  (v SR)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0"/>
                            <a:ext cx="11145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(Ws)&lt; (Wb) &gt;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45pt;margin-top:10.2pt;width:308.25pt;height:29.3pt" coordorigin="3489,204" coordsize="6165,586">
                <v:shape id="shape_0" fillcolor="white" stroked="f" o:allowincell="f" style="position:absolute;left:3489;top:250;width:61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; operace:                                 hodnota  bitu číslo (z Wb) registru Ws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uložena do C  (v SR)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3;top:204;width:175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(Ws)&lt; (Wb) &gt;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 instrukční slovo, 1 instrukční cyklus (1 Tcy),       instrukce mění pouze C</w:t>
      </w:r>
    </w:p>
    <w:p>
      <w:pPr>
        <w:pStyle w:val="Normal"/>
        <w:ind w:firstLine="708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TST.C         Ws,     Wb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</w:t>
      </w:r>
      <w:r>
        <w:rPr>
          <w:rFonts w:cs="Arial" w:ascii="Arial" w:hAnsi="Arial"/>
          <w:b/>
          <w:sz w:val="22"/>
          <w:szCs w:val="22"/>
        </w:rPr>
        <w:t>[Ws],</w:t>
        <w:tab/>
        <w:tab/>
      </w:r>
    </w:p>
    <w:p>
      <w:pPr>
        <w:pStyle w:val="Normal"/>
        <w:autoSpaceDE w:val="false"/>
        <w:ind w:left="708" w:hanging="0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[Ws++],</w:t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sz w:val="22"/>
          <w:szCs w:val="22"/>
        </w:rPr>
        <w:t>[Ws--],</w:t>
        <w:tab/>
        <w:t xml:space="preserve">           </w:t>
      </w:r>
      <w:r>
        <w:rPr>
          <w:sz w:val="22"/>
          <w:szCs w:val="22"/>
        </w:rPr>
        <w:t xml:space="preserve">;   operandy: Ws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autoSpaceDE w:val="false"/>
        <w:ind w:left="7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[++Ws],</w:t>
        <w:tab/>
        <w:t xml:space="preserve">           </w:t>
      </w:r>
      <w:r>
        <w:rPr>
          <w:sz w:val="22"/>
          <w:szCs w:val="22"/>
        </w:rPr>
        <w:t>;</w:t>
        <w:tab/>
        <w:t xml:space="preserve">        Wb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[--Ws],</w:t>
        <w:tab/>
        <w:t xml:space="preserve">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:</w:t>
      </w:r>
      <w:r>
        <w:rPr>
          <w:sz w:val="22"/>
          <w:szCs w:val="22"/>
        </w:rPr>
        <w:t xml:space="preserve">  - test bitu (číslo určuje  #bit4) v registru o 13–bitové adrese f (v datové RAM),  negovaná hodnot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testovaného bitu uložena do stavového bitu Z v SR a navíc, testovaný bit po testu </w:t>
      </w:r>
      <w:r>
        <w:rPr>
          <w:b/>
          <w:sz w:val="22"/>
          <w:szCs w:val="22"/>
        </w:rPr>
        <w:t>nastaví na 1 (SET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 instrukční slovo, 1 instrukční cyklus (1 Tcy),      instrukce mění pouze Z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TSTS  f,    #bit4</w:t>
      </w:r>
      <w:r>
        <w:rPr>
          <w:sz w:val="22"/>
          <w:szCs w:val="22"/>
        </w:rPr>
        <w:tab/>
        <w:t xml:space="preserve">; </w:t>
      </w:r>
      <w:r>
        <w:rPr>
          <w:b/>
          <w:sz w:val="22"/>
          <w:szCs w:val="22"/>
        </w:rPr>
        <w:t xml:space="preserve">word-mód </w:t>
      </w:r>
      <w:r>
        <w:rPr>
          <w:sz w:val="22"/>
          <w:szCs w:val="22"/>
        </w:rPr>
        <w:t xml:space="preserve">, operandy: 13-bitová sdresa f =f  ffff ffff fff0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..,8190] (sudá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>;</w:t>
        <w:tab/>
        <w:tab/>
        <w:tab/>
        <w:t xml:space="preserve">  #bit4 = 4-bitové číslo bitu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..,15]</w:t>
      </w:r>
    </w:p>
    <w:p>
      <w:pPr>
        <w:pStyle w:val="Normal"/>
        <w:ind w:left="2124" w:firstLine="708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2765</wp:posOffset>
                </wp:positionH>
                <wp:positionV relativeFrom="paragraph">
                  <wp:posOffset>6350</wp:posOffset>
                </wp:positionV>
                <wp:extent cx="4953000" cy="542925"/>
                <wp:effectExtent l="0" t="952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880" cy="542880"/>
                          <a:chOff x="0" y="0"/>
                          <a:chExt cx="4952880" cy="542880"/>
                        </a:xfrm>
                      </wpg:grpSpPr>
                      <wps:wsp>
                        <wps:cNvSpPr txBox="1"/>
                        <wps:spPr>
                          <a:xfrm>
                            <a:off x="0" y="19080"/>
                            <a:ext cx="495288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; operace:                                  negovaná hodnota bitu číslo (bit4)  registru o adrese f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uložena do Z  (v SR)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1 → (f)&lt;bit4&gt;         testovaný bit po testu je nastaven n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odnotu 1 (SE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6000" y="0"/>
                            <a:ext cx="885960" cy="19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0"/>
                              <a:ext cx="885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(f)&lt; bit4 &gt;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cs-CZ" w:bidi="ar-SA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 xml:space="preserve"> 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09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95pt;margin-top:0.5pt;width:390pt;height:42.75pt" coordorigin="2839,10" coordsize="7800,855">
                <v:shape id="shape_0" fillcolor="white" stroked="f" o:allowincell="f" style="position:absolute;left:2839;top:40;width:779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; operace:                                  negovaná hodnota bitu číslo (bit4)  registru o adrese f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uložena do Z  (v SR)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1 → (f)&lt;bit4&gt;         testovaný bit po testu je nastaven na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odnotu 1 (SE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888;top:10;width:1395;height:302">
                  <v:shape id="shape_0" fillcolor="white" stroked="f" o:allowincell="f" style="position:absolute;left:3888;top:27;width:13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(f)&lt; bit4 &gt;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Symbol" w:cs="Symbol"/>
                              <w:color w:val="auto"/>
                              <w:lang w:val="cs-CZ" w:bidi="ar-SA"/>
                            </w:rPr>
                            <w:t>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 xml:space="preserve"> 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889,10" to="4848,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TSTS.B  f,    #bit4</w:t>
      </w:r>
      <w:r>
        <w:rPr>
          <w:sz w:val="22"/>
          <w:szCs w:val="22"/>
        </w:rPr>
        <w:tab/>
        <w:t xml:space="preserve">; </w:t>
      </w:r>
      <w:r>
        <w:rPr>
          <w:b/>
          <w:sz w:val="22"/>
          <w:szCs w:val="22"/>
        </w:rPr>
        <w:t xml:space="preserve">byte-mód </w:t>
      </w:r>
      <w:r>
        <w:rPr>
          <w:sz w:val="22"/>
          <w:szCs w:val="22"/>
        </w:rPr>
        <w:t xml:space="preserve">, operandy: 13-bitová sdresa f =f  ffff ffff ffff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..,8191] (i lichá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>;</w:t>
        <w:tab/>
        <w:tab/>
        <w:tab/>
        <w:t xml:space="preserve">  #bit4 -3-bitové číslo bitu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..,7]</w:t>
      </w:r>
    </w:p>
    <w:p>
      <w:pPr>
        <w:pStyle w:val="Normal"/>
        <w:ind w:left="2124" w:firstLine="708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2290</wp:posOffset>
                </wp:positionH>
                <wp:positionV relativeFrom="paragraph">
                  <wp:posOffset>52705</wp:posOffset>
                </wp:positionV>
                <wp:extent cx="4953000" cy="554355"/>
                <wp:effectExtent l="0" t="952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880" cy="554400"/>
                          <a:chOff x="0" y="0"/>
                          <a:chExt cx="4952880" cy="55440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9528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; operace:                                  negovaná hodnota  bitu číslo (bit4) z registru o adr. f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uložena do Z  (v SR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1 → (f)&lt;bit4&gt;         testovaný bit po testu je nastaven n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odnotu 1 (SET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5720" y="0"/>
                            <a:ext cx="885960" cy="19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0"/>
                              <a:ext cx="885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(f)&lt; bit4 &gt;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cs-CZ" w:bidi="ar-SA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 xml:space="preserve"> 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09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pt;margin-top:4.15pt;width:390pt;height:43.65pt" coordorigin="2854,83" coordsize="7800,873">
                <v:shape id="shape_0" fillcolor="white" stroked="f" o:allowincell="f" style="position:absolute;left:2854;top:116;width:77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; operace:                                  negovaná hodnota  bitu číslo (bit4) z registru o adr. f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uložena do Z  (v SR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1 → (f)&lt;bit4&gt;         testovaný bit po testu je nastaven na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odnotu 1 (SET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918;top:83;width:1395;height:302">
                  <v:shape id="shape_0" fillcolor="white" stroked="f" o:allowincell="f" style="position:absolute;left:3918;top:100;width:13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(f)&lt; bit4 &gt;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Symbol" w:cs="Symbol"/>
                              <w:color w:val="auto"/>
                              <w:lang w:val="cs-CZ" w:bidi="ar-SA"/>
                            </w:rPr>
                            <w:t>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 xml:space="preserve"> 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919,83" to="4878,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strukce: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TSTS.C         Ws,     #bit4</w:t>
      </w:r>
      <w:r>
        <w:rPr>
          <w:sz w:val="22"/>
          <w:szCs w:val="22"/>
        </w:rPr>
        <w:tab/>
        <w:t>;   operace: (Ws)&lt;bit4&gt; → C  hodnota bitu číslo (bit4) z registru Ws do C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</w:t>
      </w:r>
      <w:r>
        <w:rPr>
          <w:rFonts w:cs="Arial" w:ascii="Arial" w:hAnsi="Arial"/>
          <w:b/>
          <w:sz w:val="22"/>
          <w:szCs w:val="22"/>
        </w:rPr>
        <w:t>[Ws],</w:t>
        <w:tab/>
        <w:tab/>
      </w:r>
      <w:r>
        <w:rPr>
          <w:sz w:val="22"/>
          <w:szCs w:val="22"/>
        </w:rPr>
        <w:t xml:space="preserve">;                  1 → (f)&lt;bit4&gt;      </w:t>
      </w:r>
    </w:p>
    <w:p>
      <w:pPr>
        <w:pStyle w:val="Normal"/>
        <w:autoSpaceDE w:val="false"/>
        <w:ind w:left="708" w:hanging="0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[Ws++],</w:t>
        <w:tab/>
        <w:tab/>
      </w:r>
      <w:r>
        <w:rPr>
          <w:sz w:val="22"/>
          <w:szCs w:val="22"/>
        </w:rPr>
        <w:t xml:space="preserve">;   operandy: Ws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autoSpaceDE w:val="false"/>
        <w:ind w:left="708" w:hanging="0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[Ws--],</w:t>
        <w:tab/>
        <w:tab/>
      </w:r>
      <w:r>
        <w:rPr>
          <w:sz w:val="22"/>
          <w:szCs w:val="22"/>
        </w:rPr>
        <w:t>;</w:t>
        <w:tab/>
        <w:t xml:space="preserve">         #bit4 =  4-bitové číslo bitu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..,15]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>[++Ws]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b/>
          <w:sz w:val="22"/>
          <w:szCs w:val="22"/>
        </w:rPr>
        <w:t>[--Ws],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7420</wp:posOffset>
                </wp:positionH>
                <wp:positionV relativeFrom="paragraph">
                  <wp:posOffset>99060</wp:posOffset>
                </wp:positionV>
                <wp:extent cx="4505325" cy="544830"/>
                <wp:effectExtent l="0" t="952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5400" cy="544680"/>
                          <a:chOff x="0" y="0"/>
                          <a:chExt cx="4505400" cy="544680"/>
                        </a:xfrm>
                      </wpg:grpSpPr>
                      <wps:wsp>
                        <wps:cNvSpPr txBox="1"/>
                        <wps:spPr>
                          <a:xfrm>
                            <a:off x="0" y="30600"/>
                            <a:ext cx="450540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; operace:                                 negovaná hodnota  bitu číslo=(bit4)  registru W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uložena do Z  (v SR)      a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;                1 → (f)&lt;bit4&gt;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3560" y="0"/>
                            <a:ext cx="1114560" cy="19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0"/>
                              <a:ext cx="11145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(Ws)&lt; bit4 &gt;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cs-CZ" w:bidi="ar-SA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Symbol" w:cs="Symbol" w:ascii="Times New Roman" w:hAnsi="Times New Roman"/>
                                    <w:color w:val="auto"/>
                                    <w:lang w:val="cs-CZ" w:bidi="ar-SA"/>
                                  </w:rPr>
                                  <w:t xml:space="preserve"> 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72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6pt;margin-top:7.8pt;width:354.75pt;height:42.9pt" coordorigin="3492,156" coordsize="7095,858">
                <v:shape id="shape_0" fillcolor="white" stroked="f" o:allowincell="f" style="position:absolute;left:3492;top:204;width:7094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; operace:                                 negovaná hodnota  bitu číslo=(bit4)  registru Ws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uložena do Z  (v SR)      a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;                1 → (f)&lt;bit4&gt;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411;top:156;width:1755;height:302">
                  <v:shape id="shape_0" fillcolor="white" stroked="f" o:allowincell="f" style="position:absolute;left:4411;top:173;width:175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(Ws)&lt; bit4 &gt;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Symbol" w:cs="Symbol"/>
                              <w:color w:val="auto"/>
                              <w:lang w:val="cs-CZ" w:bidi="ar-SA"/>
                            </w:rPr>
                            <w:t>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Symbol" w:cs="Symbol" w:ascii="Times New Roman" w:hAnsi="Times New Roman"/>
                              <w:color w:val="auto"/>
                              <w:lang w:val="cs-CZ" w:bidi="ar-SA"/>
                            </w:rPr>
                            <w:t xml:space="preserve"> 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412,156" to="5551,1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8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TSTS.Z         Ws,     #bit4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</w:rPr>
        <w:t>[Ws],</w:t>
        <w:tab/>
        <w:tab/>
      </w:r>
    </w:p>
    <w:p>
      <w:pPr>
        <w:pStyle w:val="Normal"/>
        <w:autoSpaceDE w:val="false"/>
        <w:ind w:left="708" w:hanging="0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[Ws++],</w:t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</w:rPr>
        <w:t>[Ws--],</w:t>
        <w:tab/>
        <w:t xml:space="preserve">           </w:t>
      </w:r>
      <w:r>
        <w:rPr>
          <w:sz w:val="22"/>
          <w:szCs w:val="22"/>
        </w:rPr>
        <w:t xml:space="preserve">;   operandy: Ws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autoSpaceDE w:val="false"/>
        <w:ind w:left="708" w:hanging="0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[++Ws],</w:t>
        <w:tab/>
        <w:t xml:space="preserve">           </w:t>
      </w:r>
      <w:r>
        <w:rPr>
          <w:sz w:val="22"/>
          <w:szCs w:val="22"/>
        </w:rPr>
        <w:t>;</w:t>
        <w:tab/>
        <w:t xml:space="preserve">         #bit4 =  4-bitové číslo bitu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..,15]</w:t>
      </w:r>
    </w:p>
    <w:p>
      <w:pPr>
        <w:pStyle w:val="Normal"/>
        <w:autoSpaceDE w:val="false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[--Ws],</w:t>
        <w:tab/>
        <w:t xml:space="preserve">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yto  instrukce rovněž navíc (proti předchozím) nastavují testovaný bit po testu na hodnotu 1 (SET) </w:t>
      </w:r>
    </w:p>
    <w:p>
      <w:pPr>
        <w:pStyle w:val="Normal"/>
        <w:rPr/>
      </w:pPr>
      <w:r>
        <w:rPr>
          <w:sz w:val="22"/>
          <w:szCs w:val="22"/>
        </w:rPr>
        <w:t xml:space="preserve">tj.   1 → (f)&lt;bit4&gt;     .    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8_Test_bit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20:32:00Z</dcterms:created>
  <dc:creator>Jan Tuček</dc:creator>
  <dc:description/>
  <cp:keywords/>
  <dc:language>en-US</dc:language>
  <cp:lastModifiedBy>Jan Tuček</cp:lastModifiedBy>
  <dcterms:modified xsi:type="dcterms:W3CDTF">2009-12-26T15:44:00Z</dcterms:modified>
  <cp:revision>3</cp:revision>
  <dc:subject/>
  <dc:title>18  Instrukce testu bitu (bez skoku) – BTST ,  BTSTS</dc:title>
</cp:coreProperties>
</file>